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812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855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340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030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416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602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660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903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60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002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155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101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758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565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793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779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032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