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47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648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43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26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30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47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24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01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8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65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77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8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0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284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06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91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43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