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630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101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552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863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077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606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629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684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273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602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222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271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947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536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657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