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06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67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320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86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49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29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504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109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74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687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15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15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538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