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939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016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308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54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097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172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8438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202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800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941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028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961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731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399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656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