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401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125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6102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05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2383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6857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168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3582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3437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76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367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93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5146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