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502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81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051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157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156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505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05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8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450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223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92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09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21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294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24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437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29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