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994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3793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7014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0259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6515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2938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3947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1742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5836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8941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044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699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9523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