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55741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7469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65862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3267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33276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07044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84752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25379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33370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72785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81635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45136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7048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33777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45158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75208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50113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