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80211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01204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53935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09666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53620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80784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2816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17702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74696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57469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86939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68237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41996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