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907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348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72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017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691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495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038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511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544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012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428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154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733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22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457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