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6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08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2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46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23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092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42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5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66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213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43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54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76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986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