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9629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40129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3050802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684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045990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96596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44816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731035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201387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7857227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22922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47862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974706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