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365270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906161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