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84513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20655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24474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036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3257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543084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415672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7541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357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88139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08108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544489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54498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14793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263341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