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46540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0427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083596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228448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048908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848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490674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68776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234796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0197772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43856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6036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980097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971217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9735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82752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866829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