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633490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544615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42198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433956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24786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69431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593361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132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8917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59745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086894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536238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76305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68360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290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728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03690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