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2256507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6891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46062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77339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336891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9163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256312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842003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2628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83836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3747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35083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059624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3546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75994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