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70715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723636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866526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733322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3328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096174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22297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66935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25182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892228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438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9735705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0465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