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276106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413514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92801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003812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9115401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2436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229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22246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42616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87409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76952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2230705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748518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839189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17751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