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77049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43952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026751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903969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85451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08758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858689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065723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64645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45437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20980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5140537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436365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