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6819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44724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14630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213002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286880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23434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36094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486195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3753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7264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27366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60885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529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79620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807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725828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7910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