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604278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14658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7389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8573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717427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409653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715570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3841476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29948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0777948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906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577169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562231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89668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784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45191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14420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