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75387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620599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509388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660979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15149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29739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96915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61230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0785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25740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140970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1044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88009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18578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03378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