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15475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379828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17545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19578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9138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84326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72296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88613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43482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80839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95176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1349874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1020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