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018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646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4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853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656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553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40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252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15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643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386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55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73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79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060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