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94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93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99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91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0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59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77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588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09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237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6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0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54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00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970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86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094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