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198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759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33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867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749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82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562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229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744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235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549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263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05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