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411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793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8773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6456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7770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0596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4695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083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424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8991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686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245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9402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5732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66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7600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1714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