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544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2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627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420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959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709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822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654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379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278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064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785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909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