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31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064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896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6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62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8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14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64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490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496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995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467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8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316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24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