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978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640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16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305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109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761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517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5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002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21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07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579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444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806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110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758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20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