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572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855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8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133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524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626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20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9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740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94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92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413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