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925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063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954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148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65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30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365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48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202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366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22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102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201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139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04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