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533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188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911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188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765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50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533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118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688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722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631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843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699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543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072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81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513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