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962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970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392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754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604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434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437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796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293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737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629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65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7891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