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658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034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759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923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265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40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913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024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084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31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64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875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920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888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74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181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23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