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910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813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263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967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331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54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74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69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050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80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88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72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18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47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836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