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04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04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63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89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151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307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116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033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13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16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011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61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28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90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575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