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737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156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576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862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735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876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666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224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636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023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77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3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111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