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0099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19102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34263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4203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75051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19533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3855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62896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88996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53844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75115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51220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76705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