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49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93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19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904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55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588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009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70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20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61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760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25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922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744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750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54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082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