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921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888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436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014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221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491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307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657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906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999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265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053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313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005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568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