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427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192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416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083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04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994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254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598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318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365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177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92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43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