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701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199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205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471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979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788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743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867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104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123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224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14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305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