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794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074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622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404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666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567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084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0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552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955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078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914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80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503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519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