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3368766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1447073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0603677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3939312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5920138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243090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5235588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6914788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8330821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4166548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3316055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5930027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9577032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3124226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899809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