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380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215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528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099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703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803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934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359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085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155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436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783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570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457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672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631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390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