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1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64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37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526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15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426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6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903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7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507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22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67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93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26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2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10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