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794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030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822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195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30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959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221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23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112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136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49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693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771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152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895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