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78181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2098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66348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06902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46297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78634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63792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15832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84790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08638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46443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39118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00227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37817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5933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48489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69301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