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047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46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067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644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47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373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144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221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962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336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369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151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044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