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8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257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839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914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113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616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854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339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979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088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212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962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202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380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211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946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814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