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2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0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28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393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34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191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61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43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95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21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19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3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1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