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74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621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244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07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278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850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74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65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175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442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153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222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805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42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63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