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80733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57933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