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354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948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716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539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613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421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738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129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915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214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428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139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194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129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079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797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424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