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10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33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363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59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015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869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34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02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22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450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5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7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9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