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72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3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536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24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722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1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84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59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99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44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80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1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61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30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76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