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425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737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867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479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773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879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204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804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415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025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401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972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353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498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164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