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21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44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20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85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07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917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360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7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76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560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44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20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01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