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219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561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710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723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414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870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181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147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03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979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082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750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95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496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27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575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769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