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9384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6096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4275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3073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8255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5565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2684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802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6772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2795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705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8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8452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