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775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194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0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006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207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36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713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71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839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24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376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351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662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