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14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753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219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95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92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029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66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28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93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051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22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580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522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370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983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