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305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228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135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534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620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248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902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628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801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387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607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943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86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979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324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