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8476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8876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3135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6498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2693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5105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5644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7057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1734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0499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765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801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7092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855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0377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6629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0037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