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164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094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063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306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64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565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760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966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037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117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924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724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112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443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735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541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675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