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51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45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87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98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6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172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406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185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25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021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25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81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76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