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0347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78469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28151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65560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95809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24819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3949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84160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33522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53258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41608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4550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29443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18482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13241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7076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2295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