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24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920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22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58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803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93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24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322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224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746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940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556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801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332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21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