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93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800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244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491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31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649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19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750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228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482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562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7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276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