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24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19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814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21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51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881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761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259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98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0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3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39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17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186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4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41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77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