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74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04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323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97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573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77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899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541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383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409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52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96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8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56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068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