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402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93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67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21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4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98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36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874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27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3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50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5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3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291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33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19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163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