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10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374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786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191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013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005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449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15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84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778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064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681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08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159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404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269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18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