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670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610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042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265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257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505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157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867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449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126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694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703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386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756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48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