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69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72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35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38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611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59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25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891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43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571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88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25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7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74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07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