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89496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304177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446684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340946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424937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49988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006309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190295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722484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595441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87820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19651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136435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