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8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813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17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4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394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08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182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61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0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3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66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463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04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