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853221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929806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708708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685431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028712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894537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738835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149481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767441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005540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56458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58003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945762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598841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780627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322272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756372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