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70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07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55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35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8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363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868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45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325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575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88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92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554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255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82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