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342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502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742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078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454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749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444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447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183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271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663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818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345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9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769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