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325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153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235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4547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9274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7341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0221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1936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78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551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799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603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492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