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40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404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090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8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249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868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984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590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778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792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263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810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065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116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097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545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103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