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1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38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71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31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62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1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813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10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77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975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75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737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429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