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146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29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54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38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553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83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966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469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42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673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250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031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765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