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181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20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17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020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19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47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844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03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69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66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22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63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112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322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73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