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425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459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886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349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793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249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467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059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483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944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069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955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838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979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223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489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860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