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630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192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776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459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43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859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412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635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121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960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556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306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972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690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103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451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717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