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63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294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467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48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50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02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89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58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351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5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9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7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8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