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238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994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670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784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76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647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534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230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121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782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560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3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52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482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398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