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48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153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745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689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077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48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64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8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806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78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527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62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775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978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86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