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06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9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935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3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639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0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93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2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76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8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1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8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01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1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57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52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72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