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9524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4014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995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5764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9846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3047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8189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9255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9440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3734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89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300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653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318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1870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6663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5835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