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377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555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537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112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132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412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36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571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68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056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72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341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514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08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69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