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3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51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046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8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382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14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019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139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802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019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395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462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