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4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915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86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37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03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341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066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1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04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93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3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253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01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