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52805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88023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68005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51242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82701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67550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36263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51926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95242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75873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13443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6475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99316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