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06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0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560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788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98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400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41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301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006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960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505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281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836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21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891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