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1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53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98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04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2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27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1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8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48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2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41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20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01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9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