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373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18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08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96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36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10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833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0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553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23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25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3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068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409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3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658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