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454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273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87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635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446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21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480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23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24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1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1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9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230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58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087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226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06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