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280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132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31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607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712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740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985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008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597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01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128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685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59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