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0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11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416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0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08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671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62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480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25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99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243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14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93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52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19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