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47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890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601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72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28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99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30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968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699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42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1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777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40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