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337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941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392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353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082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244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398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806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48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120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452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004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456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314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929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