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92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294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924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242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238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363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326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961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304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626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939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116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862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382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840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618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529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