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832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81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17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92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498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448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598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924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527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424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77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84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984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32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940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04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26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