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98074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13555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15027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32661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3016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19111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38116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48274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19187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06057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117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58745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83292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