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480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8623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0853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3367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8086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4586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1394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8112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1404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1758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358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931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5974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