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406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385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066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165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277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318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166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214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037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6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811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088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560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101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090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