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96560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82182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46304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54590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34926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16229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10889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47396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89023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76564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87368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79961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96916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30969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02048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95479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78223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