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4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467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77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53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332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68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14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960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37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99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43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12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191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76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565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