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60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6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36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32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34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17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85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13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01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24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2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17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