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58025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39785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84372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29872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87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435229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29269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8220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72276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00813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64468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34701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94093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20566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91038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06794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89244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