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157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923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304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280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7496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210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328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2156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56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65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206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111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692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394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373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77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165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