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516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54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9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878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920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037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87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722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41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215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960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686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634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