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240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868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19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760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43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18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756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75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3267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3538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551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010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483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