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153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985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25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776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993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6964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389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469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434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21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77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670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953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92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625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195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