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94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911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406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502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23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64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35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918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99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814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809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600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840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907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053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