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660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913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540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219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232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21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576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447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34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537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759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68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956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225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11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