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78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92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175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39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024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459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39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16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99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6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920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39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196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