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9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00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47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843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57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75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3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22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270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77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998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55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03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06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53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