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75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58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361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5036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8299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591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891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553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650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199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754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378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8844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8221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375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