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984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601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570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855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16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498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882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916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350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925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069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165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786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11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059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459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845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