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37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22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50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07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039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33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7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18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3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21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8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1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70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80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24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44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43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