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508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966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571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762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359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572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411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853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241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190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612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428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163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