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027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17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408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51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766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895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01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55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38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16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692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3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88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193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67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187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35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