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517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939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135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177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211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749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227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042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286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756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485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186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12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6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393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