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128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008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091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537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436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58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153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258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520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367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681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169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534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