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07808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75280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00084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11284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16953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81046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61719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6174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0205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31755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45994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03781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88135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