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15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368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309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32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47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173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649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973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448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540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745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318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572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104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568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637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629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