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93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09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26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45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705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274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39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6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40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30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60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316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521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88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43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