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396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207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89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443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6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6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3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523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297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89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31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765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70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25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146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118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431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