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569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744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583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285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756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122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986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819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719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863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365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49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068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764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