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113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941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702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864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429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939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3781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659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290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151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415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155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585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03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5478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