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991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4121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9452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302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415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694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5151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2757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3556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6359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649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936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571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