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50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385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364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408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543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442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079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198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114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247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922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312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968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847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119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780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040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