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9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937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0195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576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354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826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570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0293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791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2485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631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705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7161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