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23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94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115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65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77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87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719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73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95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018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77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19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6090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665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452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97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142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