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42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66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695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43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61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90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1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93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27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97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1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76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8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