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025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553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865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622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269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621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467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60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711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982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246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681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752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009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501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