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56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036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794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82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716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026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542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542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643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356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520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090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324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