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098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993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746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832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782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540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319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018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386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001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270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073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337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537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480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784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186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