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42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24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52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5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1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201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38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68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6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94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130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82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41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523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9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