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25690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93203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15233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09839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59476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63614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22545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84614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34864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34560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36932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58828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14726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