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687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987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569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865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50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344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45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768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146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15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867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470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467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95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034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010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27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