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365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618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049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557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465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527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416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9714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99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49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416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914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70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425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965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