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4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248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704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037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956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772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820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673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49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587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524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649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07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819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709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085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711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