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08137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220325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438574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985130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917620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944837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377039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151549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173868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868791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36356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62967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650625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