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357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622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46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209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413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63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894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1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334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038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179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533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133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059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840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