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606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6908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3038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3111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9303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4247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2396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3129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201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3229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412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500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622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