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435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768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097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277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41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850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665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671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336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687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27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062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604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279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73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