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353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105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171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166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960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411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906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414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283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875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422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711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907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593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312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073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62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