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070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17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086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922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121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159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308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06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567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25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049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5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633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