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42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233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6201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6989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1556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8749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927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6138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6093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6411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0981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752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4431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9793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8084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