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444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136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461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407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949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888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788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575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080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081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538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444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287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027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3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040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701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