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78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545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723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040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552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521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49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999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547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102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301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87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586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515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367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