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55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65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07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13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65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70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000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32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1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24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3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79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74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637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334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69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