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171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804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546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538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777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881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160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477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662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796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349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38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158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871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7201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112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420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