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99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4731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2330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7868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6937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876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3554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4873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0028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2332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2740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3583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6065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8106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4568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