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55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81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03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9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33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17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87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71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88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93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73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9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