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903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556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53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045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612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942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275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666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705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872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283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477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113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