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754399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855644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