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29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4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4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43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71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39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33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92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7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283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0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39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727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62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45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07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