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17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226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086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710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972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773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056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663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581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03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157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44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012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