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968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789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014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369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811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019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433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188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154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996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411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807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921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