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695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1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056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5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46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32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79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64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3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93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34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21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504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43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