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337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460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703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365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820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402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326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461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677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343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266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396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103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004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784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554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76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