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90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31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392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424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742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43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040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62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859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4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930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05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533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18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035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