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095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043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63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44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030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946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60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051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345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865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39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43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397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459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864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336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230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