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47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786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56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7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460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3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711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388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34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15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92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0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44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