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805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465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90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37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862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68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10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927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585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296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27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23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150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213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956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