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218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665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465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318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29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905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45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886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636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40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76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2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86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7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474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034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76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