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2938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3774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10676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42502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7952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36390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02364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30002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1817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71726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1477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82587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28422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0672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63215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