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267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718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824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41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937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186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3766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869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437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731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788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152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094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