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579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832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037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10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587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751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560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156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58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705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010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566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591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055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943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