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74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45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30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86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12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565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84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13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90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75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8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4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2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91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74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4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