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765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520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329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243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890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337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308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195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83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966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324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334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174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