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977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820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177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91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662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709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85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126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66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791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03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74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31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050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974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041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822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