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0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2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980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38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77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15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1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74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659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0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19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29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96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559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5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