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85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444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016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29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61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098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918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85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39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996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139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283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852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