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233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037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305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654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59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731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520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528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616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6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551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141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563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