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90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4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75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4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44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343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80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70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0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75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7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8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96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