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14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3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95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56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653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53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8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89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09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2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2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00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69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4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