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95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908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205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539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79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87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708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57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2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744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52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590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251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24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67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