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832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74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21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223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415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535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2355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01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117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68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00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859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189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260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086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805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445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