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0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990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91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61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9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7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44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655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14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07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5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8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885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8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33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