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371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160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067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893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825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585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308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629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283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313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62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223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115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30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056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