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88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10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57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97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1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39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68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04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336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51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34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32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20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