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668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376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722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759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798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532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929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898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017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591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620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543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244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557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086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403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521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