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515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452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95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84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164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840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99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406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307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798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281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777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816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