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33211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15693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05482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63940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55331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30706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54401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41101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5757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10586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02951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67511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69685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94184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47582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54072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72818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