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87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489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51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561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08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58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01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99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91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31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52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420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113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50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771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