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2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4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74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20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78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91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10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99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43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08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05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477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32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32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25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