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858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190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2244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717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228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737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325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3473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484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965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147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330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209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