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928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342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874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479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68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17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971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232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249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03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571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450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481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654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704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865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281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