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414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44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70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66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59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270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298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17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635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36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764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70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920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34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39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