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92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291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57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363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43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953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1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773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575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72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74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36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