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754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5617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2702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615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7574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2857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2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0932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1524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931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673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15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9935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7590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2540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0763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2493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