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6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5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53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067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43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662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64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24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32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6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3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96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56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14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59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58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