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740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679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029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860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018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118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825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399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999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59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029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88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689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732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628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