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115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471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926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475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946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898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857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955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45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715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340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07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407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