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4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169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010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46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773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08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595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247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829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03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307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41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11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672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69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