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049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187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3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97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129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4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617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405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45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81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970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923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62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249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476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89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988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