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18195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03625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44155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13316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00484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28449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70403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37009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34901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56029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52426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25274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21768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