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45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997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11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574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957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144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591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149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122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629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59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103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883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974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823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34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903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