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12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31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85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473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769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54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290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799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442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14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377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04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234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282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