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37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974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2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756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173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44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614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74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674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816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52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02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42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789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80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66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32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