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419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828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858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269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225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872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072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218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66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576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982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308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3123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584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237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