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0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38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15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97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90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83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18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89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49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88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088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8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9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