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0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7092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2458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7807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1974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1217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9085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721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2322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5797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320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759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2283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