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859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918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007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721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535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904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269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844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832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884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728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574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238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607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3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