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134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15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576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313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704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194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33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422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881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214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9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093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935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178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196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531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445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