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143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0149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9145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5594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4284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691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0605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376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0983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8093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01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651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9721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