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1117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722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230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76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183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7742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985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3126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201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0912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218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516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106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540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733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641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000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