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103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649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0778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8994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63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271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2721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7844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2126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474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7880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333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260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802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680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