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370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862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795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023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520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647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325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879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103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049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821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081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188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