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38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62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47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105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8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69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37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166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64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168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895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98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1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17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395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