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497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515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439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020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520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614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369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054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889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627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463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159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477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853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915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8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889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