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814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15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163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599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234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068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578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915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083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925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914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214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330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955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706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