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428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511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799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277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062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058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735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407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156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58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861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31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647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461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609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764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601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