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58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54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701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989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114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741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96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350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328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747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792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57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889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