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002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260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679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85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924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324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761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44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06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198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562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506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28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280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00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975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816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