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6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14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29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01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147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1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9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7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77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5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41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3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26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