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0298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518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7507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0441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0445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7962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0621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5228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637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345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056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478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723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7990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579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148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4032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