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19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867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968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34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99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15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45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80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576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294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367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435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75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