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92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082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166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85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70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343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09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22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548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529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829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84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7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81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85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