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286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450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81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294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955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508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96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731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549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024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94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661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940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204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979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