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83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65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70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59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4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42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64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56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09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54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6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5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62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