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0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915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322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5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96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57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765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93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81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22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086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74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811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53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826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697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808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