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382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40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33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499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3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195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350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163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416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239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139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54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546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221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467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