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890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906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298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299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340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852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612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572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503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143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288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804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35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863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154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