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930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186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579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678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774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200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596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313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606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908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464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519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744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