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29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290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542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065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424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924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531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056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590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186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782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26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97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388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996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626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178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