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35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66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57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397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684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102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28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892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416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40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5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73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245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41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65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