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527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54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22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82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2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45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75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13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209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46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5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45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5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7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33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42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