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618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735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266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873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090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976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548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390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3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93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047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853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268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683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197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