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15377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80680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20916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77355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5656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95828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67200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9828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45821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2826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4396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80008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36430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