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149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10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99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82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2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90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44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67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97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89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8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78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86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354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6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6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38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