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167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51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548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26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63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963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67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482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66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63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70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58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78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