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4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35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532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2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69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45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846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23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877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09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95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946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04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94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4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