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769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225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639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934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633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129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112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343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823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981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938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412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092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