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537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739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449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660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52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877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496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877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137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758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654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227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013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