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756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647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892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529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633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214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775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79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22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502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95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839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344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566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191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