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52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255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875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340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691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524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884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3646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092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37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120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8530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49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622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964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103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