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884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382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173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001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228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814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615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233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99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510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815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99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158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027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800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896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009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