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603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432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61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50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969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49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458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13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854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23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78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5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148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466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116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710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851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