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1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98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027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604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03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693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55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38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62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207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516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669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70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49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10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