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5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607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44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08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538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52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5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63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894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81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23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57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