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8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2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31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76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54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893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9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60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54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7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0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5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44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237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740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14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65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