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62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3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680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47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9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33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30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002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21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95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53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316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349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