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465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984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011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974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12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897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579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107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195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027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818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083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327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38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510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205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32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