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39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792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867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319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508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759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6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181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631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146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947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958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904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803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092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213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768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