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443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81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492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154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554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465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794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585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943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831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771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802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7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111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40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