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68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90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15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3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456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76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85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322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61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399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41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5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03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