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042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721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093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9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5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22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70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862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668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619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923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803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031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808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64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