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90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900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567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383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487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211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356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742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427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880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62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560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71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266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430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