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015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07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614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136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00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044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927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325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591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734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943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66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71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39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