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36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09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908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6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938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67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6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351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28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810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55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619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53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83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