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53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4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45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1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96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90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57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7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54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589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73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48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02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88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81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87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