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2405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9102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7470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5104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4832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4428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8665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2441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6654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7145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659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057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0914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543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1008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5337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0584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