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141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085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829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951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651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606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330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194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287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057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934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496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837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