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882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1095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6318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1394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1059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8174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6357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800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3924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947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683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239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610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