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208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803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299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734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369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293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928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784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336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183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446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45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262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938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368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508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9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