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312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070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09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364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28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311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418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9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683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79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88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90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09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89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494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