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9964252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57015808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92553106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5155794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94295806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4375756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50158848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22543696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7116962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61059638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11033112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12952961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97745915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