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273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928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8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08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27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0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482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484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22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98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5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823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3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0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960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70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95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