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16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90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53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75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59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46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56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252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360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26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33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44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614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