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820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672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2022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0053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7758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3702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8210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9525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4456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3769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658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720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5369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3747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7115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