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880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837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092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8745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801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279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431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9665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942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709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290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135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540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