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775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239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788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984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685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22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86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93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51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537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224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116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225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0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47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30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907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