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67189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47666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71222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29216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02430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25407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70587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63684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36219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74249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10360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6561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99911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