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68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99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13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1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536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5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472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05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23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042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69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35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729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470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503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556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56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