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05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02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76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3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481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598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30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03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12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68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95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67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305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7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532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