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493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152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897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66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545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83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475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397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129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802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453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274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16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210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505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