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572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495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77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73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007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047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591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31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949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644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675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303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984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106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167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