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884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024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099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109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137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562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966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435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426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10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801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616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730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