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682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767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483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637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031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136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443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69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433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248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219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183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155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605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725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547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84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