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668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274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851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65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861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571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04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803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248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589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465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078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553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