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414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053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0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499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73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83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76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05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1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44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8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11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3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10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02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304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8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