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3859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7734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9657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9684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03380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6227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0510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19258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79704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8269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1321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0533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5772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88303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8145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