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52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2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08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3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5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72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42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21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1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70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80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8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32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84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05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74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530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