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585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1059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363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717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304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5119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365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4938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099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200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05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311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867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917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408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0657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3485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