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6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163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8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787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770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281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621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577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25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50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24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554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634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