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815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719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813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933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997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654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642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548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6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141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150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492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450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