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255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868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178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096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20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392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057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26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250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243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400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000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149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638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485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