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467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419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669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350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8485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7305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8646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390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1029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266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994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448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99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838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209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