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4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14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716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4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17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51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68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98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5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28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48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9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297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95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8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