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91475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10729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71627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86785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16900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76391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49067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93165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31562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28468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04203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34903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04591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