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443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43725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804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3029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2185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8279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6812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6590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2612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0670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672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261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7823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