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901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866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847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341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918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705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73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066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920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61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77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288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538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743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518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437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82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