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975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41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34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346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7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706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96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16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831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414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725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8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3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90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32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