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6661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9541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7746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3182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1662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97651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228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6668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6541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7651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755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512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6778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6109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612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8362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8033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