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06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827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884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746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604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90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016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578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586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214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559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091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539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516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449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