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27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846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242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610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142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69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098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290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839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036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919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31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24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