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1292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919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968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538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218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405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8439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040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69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6517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790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995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663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8697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4511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9366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723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