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631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451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134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75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231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395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181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328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48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220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37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75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74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744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249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321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974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