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146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356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824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79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997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242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059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207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392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753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786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050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149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