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1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91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95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6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72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47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04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6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66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180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46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83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946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262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