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9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71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50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8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762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92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788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04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04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55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9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670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25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293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