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84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699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33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64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75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852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5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86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84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65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129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05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20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