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513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392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832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218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807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8329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792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981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905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776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128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578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640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645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757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003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