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346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028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325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824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428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194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658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564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28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79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63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845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29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194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673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81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721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