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826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6511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6167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6851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372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7698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802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0990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6821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3842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4464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2448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1701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2284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6773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