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087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665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784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45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700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658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673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777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967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179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554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922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085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