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611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389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234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696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69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493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944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330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763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493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415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373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265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