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8216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9268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7642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4128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646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3341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1183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2755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09077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5605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588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989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2166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3941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4072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1579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6479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