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19163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14678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49745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24801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60133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51736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26175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50027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4241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55764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51756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51506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07374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76792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04963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