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130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957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198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019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699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406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23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1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122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397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592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342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242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