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694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738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79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59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23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47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55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91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542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98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1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27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52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46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21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69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96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