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901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022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456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322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767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234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525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596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220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801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485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176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175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768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503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