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750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572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012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691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267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101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911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88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223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252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257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162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850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023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594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230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13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