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3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41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59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44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83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44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62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657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875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07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4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6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561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