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9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692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6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30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71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18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48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111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88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66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0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82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97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7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