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52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97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29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88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148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05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62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023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80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508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25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809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