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128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836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823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416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373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597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763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199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74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891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644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075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029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832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258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855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