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849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177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07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865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373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554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052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580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173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529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84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160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565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88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918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